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исполнителя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 по обследованию сетей 0,4 кВ, 6 кВ – 10 кВ на наличие перенапряжений с выдачей рекомендаций для нужд Каскада Кемских ГЭС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u w:val="single"/>
              </w:rPr>
            </w:pPr>
            <w:r>
              <w:rPr>
                <w:rFonts w:cs="Arial CYR" w:ascii="Arial CYR" w:hAnsi="Arial CYR"/>
                <w:color w:val="0000FF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Егорова Мария Сергее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8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cs="Arial CYR" w:ascii="Arial CYR" w:hAnsi="Arial CYR"/>
                </w:rPr>
                <w:t>egorova.ms@karelia.tgk1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ПТО ККГЭС Колесов А.М.,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-58) 2-08-9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07.08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hyperlink" Target="mailto:egorova.ms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7-23T12:26:00Z</dcterms:modified>
  <cp:revision>134</cp:revision>
  <dc:subject/>
  <dc:title>Приложение № 2 к приказу № 205 от 14</dc:title>
</cp:coreProperties>
</file>